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u w:val="single"/>
        </w:rPr>
      </w:pPr>
      <w:r>
        <w:rPr>
          <w:b/>
          <w:u w:val="single"/>
        </w:rPr>
        <w:t>Biographical Information</w:t>
      </w:r>
    </w:p>
    <w:p>
      <w:pPr>
        <w:pStyle w:val="Normal"/>
        <w:spacing w:lineRule="auto" w:line="480"/>
        <w:rPr/>
      </w:pPr>
      <w:r>
        <w:rPr/>
        <w:t>Growing up, Diana Spencer’s life (1961-1997) was filled with many disappointments and tragedies.  Her mother and father divorced when she was 8, leaving her heartbroken (Morton 62).  Away from her family most of her school years, Diana was not the model student at the private school, Riddlesworth Hall, but rather got into much mischief (Morton 25).  Her father eventually remarried, but Diana and her step-mother, Raine, never became close.  Diana’s family was one of privilege, having spent most of her life in the high society of England, she also had close contact with the Royal family.  At the tender age of 18, Diana became engaged to Prince Charles, future King of England, in 1981.  Having spent her entire childhood outside of the lime light of society and the British media, Diana learned quickly she was neither the kindergarten teacher from London nor the sheltered teen from her hometowns of Norfolk and Northhampton, any longer (Morton 28).</w:t>
      </w:r>
    </w:p>
    <w:p>
      <w:pPr>
        <w:pStyle w:val="Normal"/>
        <w:spacing w:lineRule="auto" w:line="480"/>
        <w:rPr>
          <w:b/>
          <w:b/>
          <w:u w:val="single"/>
        </w:rPr>
      </w:pPr>
      <w:r>
        <w:rPr>
          <w:b/>
          <w:u w:val="single"/>
        </w:rPr>
        <w:t>Physical Appearance</w:t>
      </w:r>
    </w:p>
    <w:p>
      <w:pPr>
        <w:pStyle w:val="Normal"/>
        <w:spacing w:lineRule="auto" w:line="480"/>
        <w:rPr/>
      </w:pPr>
      <w:r>
        <w:rPr/>
        <w:t>Soon after her relationship with Prince Charles began, Diana soon bore the title, or burden, of ‘Most Photographed Woman in the World,’ a title she carried until her death in September 1997.   Being 5’9” with a slender frame and a flare for fashion, Diana’s fashion sense was copied all over the world.  It was, however, her hairstyle that became her trademark.  Her blonde, short hair falling in her face was considered her most memorable feature (Nellis).  Being a pudgy innocent teenager who was more interested in sauces and her guinea pig was a long way from the fashion icon she became until her death in 1997 (Morton 31).</w:t>
      </w:r>
    </w:p>
    <w:p>
      <w:pPr>
        <w:pStyle w:val="Normal"/>
        <w:spacing w:lineRule="auto" w:line="480"/>
        <w:rPr>
          <w:b/>
          <w:b/>
          <w:u w:val="single"/>
        </w:rPr>
      </w:pPr>
      <w:r>
        <w:rPr>
          <w:b/>
          <w:u w:val="single"/>
        </w:rPr>
        <w:t>Person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3:32:00Z</dcterms:created>
  <dc:creator>nbdoe</dc:creator>
  <dc:description/>
  <cp:keywords/>
  <dc:language>en-US</dc:language>
  <cp:lastModifiedBy>User</cp:lastModifiedBy>
  <dcterms:modified xsi:type="dcterms:W3CDTF">2013-02-06T20:13:00Z</dcterms:modified>
  <cp:revision>3</cp:revision>
  <dc:subject/>
  <dc:title>Biographical Information</dc:title>
</cp:coreProperties>
</file>